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Lot n°3 : Spectromètre de masse à rapport isotopique (IRM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Acquisition de spectromètr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2 : spectromètre de masse à rapport isotopique (IRM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5403566"/>
      <w:bookmarkStart w:id="1" w:name="__Fieldmark__0_65540356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5403566"/>
      <w:bookmarkStart w:id="3" w:name="__Fieldmark__1_65540356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5403566"/>
      <w:bookmarkStart w:id="5" w:name="__Fieldmark__2_65540356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5403566"/>
      <w:bookmarkStart w:id="7" w:name="__Fieldmark__3_65540356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5403566"/>
      <w:bookmarkStart w:id="9" w:name="__Fieldmark__4_65540356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5403566"/>
      <w:bookmarkStart w:id="11" w:name="__Fieldmark__5_655403566"/>
      <w:bookmarkEnd w:id="11"/>
      <w:r>
        <w:rPr/>
      </w:r>
      <w:r>
        <w:rPr/>
        <w:fldChar w:fldCharType="end"/>
      </w:r>
      <w:r>
        <w:rPr>
          <w:rFonts w:cs="Arial" w:ascii="Arial" w:hAnsi="Arial"/>
          <w:lang w:val="en-GB"/>
        </w:rPr>
        <w:t xml:space="preserve"> CCAP n°25.018 du 27/09/2025</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2" w:name="__Fieldmark__6_655403566"/>
      <w:bookmarkStart w:id="13" w:name="__Fieldmark__6_655403566"/>
      <w:bookmarkEnd w:id="13"/>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5403566"/>
      <w:bookmarkStart w:id="15" w:name="__Fieldmark__7_655403566"/>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55403566"/>
      <w:bookmarkStart w:id="17" w:name="__Fieldmark__8_65540356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55403566"/>
      <w:bookmarkStart w:id="19" w:name="__Fieldmark__9_655403566"/>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5403566"/>
      <w:bookmarkStart w:id="21" w:name="__Fieldmark__10_65540356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55403566"/>
      <w:bookmarkStart w:id="23" w:name="__Fieldmark__11_65540356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55403566"/>
      <w:bookmarkStart w:id="25" w:name="__Fieldmark__12_65540356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e lot n° 2 :spectromètre de masse à rapport isotopique (IRM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55403566"/>
      <w:bookmarkStart w:id="27" w:name="__Fieldmark__13_65540356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55403566"/>
      <w:bookmarkStart w:id="29" w:name="__Fieldmark__14_65540356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55403566"/>
      <w:bookmarkStart w:id="31" w:name="__Fieldmark__15_65540356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55403566"/>
      <w:bookmarkStart w:id="33" w:name="__Fieldmark__16_65540356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Pour la PSE 1 : Possibilité de fournir un dispositif permettant de connecter l’analyseur élémentaire Pyrocube existant à deux spectromètres de masse IRMS</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55403566"/>
      <w:bookmarkStart w:id="35" w:name="__Fieldmark__17_655403566"/>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55403566"/>
      <w:bookmarkStart w:id="37" w:name="__Fieldmark__18_655403566"/>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655403566"/>
      <w:bookmarkStart w:id="39" w:name="__Fieldmark__19_655403566"/>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55403566"/>
      <w:bookmarkStart w:id="41" w:name="__Fieldmark__20_655403566"/>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Pour la PSE 2 : Coût pour une année supplémentaire de garantie, portant la garantie totale à deux année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655403566"/>
      <w:bookmarkStart w:id="43" w:name="__Fieldmark__21_655403566"/>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55403566"/>
      <w:bookmarkStart w:id="45" w:name="__Fieldmark__22_655403566"/>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55403566"/>
      <w:bookmarkStart w:id="47" w:name="__Fieldmark__23_655403566"/>
      <w:bookmarkEnd w:id="47"/>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55403566"/>
      <w:bookmarkStart w:id="49" w:name="__Fieldmark__24_655403566"/>
      <w:bookmarkEnd w:id="49"/>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55403566"/>
      <w:bookmarkStart w:id="51" w:name="__Fieldmark__25_65540356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55403566"/>
      <w:bookmarkStart w:id="53" w:name="__Fieldmark__26_655403566"/>
      <w:bookmarkEnd w:id="5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655403566"/>
      <w:bookmarkStart w:id="55" w:name="__Fieldmark__27_655403566"/>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55403566"/>
      <w:bookmarkStart w:id="57" w:name="__Fieldmark__28_655403566"/>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655403566"/>
      <w:bookmarkStart w:id="59" w:name="__Fieldmark__29_655403566"/>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55403566"/>
      <w:bookmarkStart w:id="61" w:name="__Fieldmark__30_655403566"/>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655403566"/>
      <w:bookmarkStart w:id="63" w:name="__Fieldmark__31_655403566"/>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55403566"/>
      <w:bookmarkStart w:id="65" w:name="__Fieldmark__32_655403566"/>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655403566"/>
      <w:bookmarkStart w:id="67" w:name="__Fieldmark__33_655403566"/>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55403566"/>
      <w:bookmarkStart w:id="69" w:name="__Fieldmark__34_655403566"/>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655403566"/>
      <w:bookmarkStart w:id="71" w:name="__Fieldmark__35_655403566"/>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655403566"/>
      <w:bookmarkStart w:id="73" w:name="__Fieldmark__36_655403566"/>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655403566"/>
      <w:bookmarkStart w:id="75" w:name="__Fieldmark__37_655403566"/>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655403566"/>
      <w:bookmarkStart w:id="77" w:name="__Fieldmark__38_655403566"/>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655403566"/>
      <w:bookmarkStart w:id="79" w:name="__Fieldmark__39_655403566"/>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655403566"/>
      <w:bookmarkStart w:id="81" w:name="__Fieldmark__40_655403566"/>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655403566"/>
      <w:bookmarkStart w:id="83" w:name="__Fieldmark__41_655403566"/>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655403566"/>
      <w:bookmarkStart w:id="85" w:name="__Fieldmark__42_655403566"/>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655403566"/>
      <w:bookmarkStart w:id="87" w:name="__Fieldmark__43_655403566"/>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6:00Z</dcterms:created>
  <dc:creator>francois</dc:creator>
  <dc:description/>
  <cp:keywords/>
  <dc:language>en-US</dc:language>
  <cp:lastModifiedBy>Charlotte GERARD</cp:lastModifiedBy>
  <cp:lastPrinted>2016-11-04T13:53:00Z</cp:lastPrinted>
  <dcterms:modified xsi:type="dcterms:W3CDTF">2025-10-16T09:39:00Z</dcterms:modified>
  <cp:revision>6</cp:revision>
  <dc:subject/>
  <dc:title>_Modèle recommandé : le service peut l’adapter le cas échéant_DC1_</dc:title>
</cp:coreProperties>
</file>